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Вярвате ли в Бога? Всички ли? Знаете ли какво, не сте сами и Дяволът вярва ва Бога – Яков 2 – вие треперите ли. Това да не би да означава, че Дяволът е по-голям адвентист.</w:t>
      </w:r>
    </w:p>
    <w:p>
      <w:pPr>
        <w:pStyle w:val="Normal"/>
        <w:jc w:val="both"/>
        <w:rPr/>
      </w:pPr>
      <w:r>
        <w:rPr/>
      </w:r>
    </w:p>
    <w:p>
      <w:pPr>
        <w:pStyle w:val="Normal"/>
        <w:jc w:val="both"/>
        <w:rPr/>
      </w:pPr>
      <w:r>
        <w:rPr/>
        <w:t>Баща ми се събуди, беше към 11 вечерта, чувстваше се неспокоен. Майка ми и той се били кръстили преди 2 години. Това се случва през 1931 година. Той събудил майка ми и й казал, че сънувал сън – какъв – вървях към Вуковар, на 13 км от нашето село, щях да върша работа, край пътя имаше черници и там под една черница в съня си видях един човек с шапка. Когато се приближих с каруцата при него, той дойде към мен и ми каза – покаже ми светлината. И тогава се събудил. Те се помолили и пак заспали. След време той пак сънувал този сън. Какво да правят? Пак се помолили и заспали. Но след малко той пак сънувал, станал и казал, тръгвай. Той станал, взел двата си коня ,соедлал ги и преди зазоряване, когато баща ми вървял по пътя, той разпознал силуета на човека от съня и когато се приближил до него, човекът дошъл при него и му казал – покажи ми светлината – какво имаш предвид, казал баща ми уплашен – аз и семейството сме римокатолици и искаме да научим истината. Защо си тук – ами сънувах сън и в съня си видях, че ще дойде един човек с два коня, с две книги и ще ми каже истината. Баща ми останал с този човек до обяд и му четял от Библията и Великата борба. След няколко месеца цялото семейство се кръсти.</w:t>
      </w:r>
    </w:p>
    <w:p>
      <w:pPr>
        <w:pStyle w:val="Normal"/>
        <w:jc w:val="both"/>
        <w:rPr/>
      </w:pPr>
      <w:r>
        <w:rPr/>
      </w:r>
    </w:p>
    <w:p>
      <w:pPr>
        <w:pStyle w:val="Normal"/>
        <w:jc w:val="both"/>
        <w:rPr/>
      </w:pPr>
      <w:r>
        <w:rPr/>
        <w:t>Когато чух тази история останах много впечатлен. За мен Бог беше част от мебелировката на вселената, докато чух тази история и аз почувствах, че този велик Бог е докоснал живота на баща ми. Изведнъж осъзнах, че този велик и силен Бог е личният Бог на баща ми.</w:t>
      </w:r>
    </w:p>
    <w:p>
      <w:pPr>
        <w:pStyle w:val="Normal"/>
        <w:jc w:val="both"/>
        <w:rPr/>
      </w:pPr>
      <w:r>
        <w:rPr/>
        <w:t>Библията говори за Богът на Авраам, Исак, Яков – нима Бог не е Богът на цялото човечество – да не би Бог да е бил някакъв частен Бог на тези хора.</w:t>
      </w:r>
    </w:p>
    <w:p>
      <w:pPr>
        <w:pStyle w:val="Normal"/>
        <w:jc w:val="both"/>
        <w:rPr/>
      </w:pPr>
      <w:r>
        <w:rPr/>
      </w:r>
    </w:p>
    <w:p>
      <w:pPr>
        <w:pStyle w:val="Normal"/>
        <w:jc w:val="both"/>
        <w:rPr/>
      </w:pPr>
      <w:r>
        <w:rPr/>
        <w:t>Аз се сгуших в майка си и й казах – много ми се иска да имам опитност с Бога от пърав ръка.</w:t>
      </w:r>
    </w:p>
    <w:p>
      <w:pPr>
        <w:pStyle w:val="Normal"/>
        <w:jc w:val="both"/>
        <w:rPr/>
      </w:pPr>
      <w:r>
        <w:rPr/>
        <w:t>Майка ми ми каза – синко, можем да се срещнеш с Бога лично и ми цитира Деян. 17:26, 27, 28.</w:t>
      </w:r>
    </w:p>
    <w:p>
      <w:pPr>
        <w:pStyle w:val="Normal"/>
        <w:jc w:val="both"/>
        <w:rPr/>
      </w:pPr>
      <w:r>
        <w:rPr/>
        <w:t>Писанието казва, че Бог е близо до нас, въпреки, че е създал всички в тази вселена. Но, каза майка ми, ако искаш лично да се срещнеш с Бога, ще намериш Бога там, където се изчерпат всичките ти сили, когато няма никакво разрешение.</w:t>
      </w:r>
    </w:p>
    <w:p>
      <w:pPr>
        <w:pStyle w:val="Normal"/>
        <w:jc w:val="both"/>
        <w:rPr/>
      </w:pPr>
      <w:r>
        <w:rPr/>
        <w:t>Исак се срещна с Бога на жертвеника, Яков намери Бога при потока Явок, Йов се срещна с Бога почти в края на живота си, Данаил се срещна с Бога в рова на лъвовете.</w:t>
      </w:r>
    </w:p>
    <w:p>
      <w:pPr>
        <w:pStyle w:val="Normal"/>
        <w:jc w:val="both"/>
        <w:rPr/>
      </w:pPr>
      <w:r>
        <w:rPr/>
        <w:t>Ако наистина искате да се срещнете с Бога, бъдете готови, защото Той може да ви се яви на ръб на силите си. Ти трябва да си готов на това.</w:t>
      </w:r>
    </w:p>
    <w:p>
      <w:pPr>
        <w:pStyle w:val="Normal"/>
        <w:jc w:val="both"/>
        <w:rPr/>
      </w:pPr>
      <w:r>
        <w:rPr/>
      </w:r>
    </w:p>
    <w:p>
      <w:pPr>
        <w:pStyle w:val="Normal"/>
        <w:jc w:val="both"/>
        <w:rPr/>
      </w:pPr>
      <w:r>
        <w:rPr/>
        <w:t xml:space="preserve">Колко малко съм знаел, че във 2-ри клас, на 8 години ще се срещна с Бога. Тогава беше комунизъм в Югославия. </w:t>
      </w:r>
    </w:p>
    <w:p>
      <w:pPr>
        <w:pStyle w:val="Normal"/>
        <w:jc w:val="both"/>
        <w:rPr/>
      </w:pPr>
      <w:r>
        <w:rPr/>
        <w:t>Идва учителката, вика ни по име, после сядаме, после ни изпитва и ако не знаеш нещо те бият, а ако нищо не знаеш те бият на едно много лошо място.</w:t>
      </w:r>
    </w:p>
    <w:p>
      <w:pPr>
        <w:pStyle w:val="Normal"/>
        <w:jc w:val="both"/>
        <w:rPr/>
      </w:pPr>
      <w:r>
        <w:rPr/>
        <w:t>Един ден учителката влезе в стаята и каза – следващата събота те искам на училище. На следващия ден – същото. Така всяка сутрин до петък.</w:t>
      </w:r>
    </w:p>
    <w:p>
      <w:pPr>
        <w:pStyle w:val="Normal"/>
        <w:jc w:val="both"/>
        <w:rPr/>
      </w:pPr>
      <w:r>
        <w:rPr/>
        <w:t>В сряда се прибрах и казах – мамо, учителят ме заплашва и ми каза, че трябва да отида на събота в училище. Майка ми ми каза – синко, имам много деца – 11, ти си 10-то. Ти си голямо момче, още от раждането ти си бил на църква, ти сам трябва да решиш. Ако ти кажа, че не трябва да отидеш и комунистите ме чуят, ще ме хвърлят в затвора и вие какво ще правите – затова ти сам реши решение, ще те обичам като всичките ти братя и сестри и ще се моля за теб, но никога няма да ти се ядосам. Така, че в сърцето си аз казах – няма начин. В петък вечер всички се молиха в църквата за мен и аз се чувствах много добре, защото бях център на внимание. В събота аз бях на църква и всички бяха много доволни, а аз се чувствах много горд.</w:t>
      </w:r>
    </w:p>
    <w:p>
      <w:pPr>
        <w:pStyle w:val="Normal"/>
        <w:jc w:val="both"/>
        <w:rPr/>
      </w:pPr>
      <w:r>
        <w:rPr/>
        <w:t>Но в понеделник аз трябваше да отида на училище и да застана не пред майка си, не пред пастора, нито пред майка ми, но пред учителя. В неделя отидох при приятелите си и попитах за домашните, но никой не искаше да ми ги даде.</w:t>
      </w:r>
    </w:p>
    <w:p>
      <w:pPr>
        <w:pStyle w:val="Normal"/>
        <w:jc w:val="both"/>
        <w:rPr/>
      </w:pPr>
      <w:r>
        <w:rPr/>
        <w:t>Едно момиче, на което помагах за домашните не искаше да ми помага и бях много ядосан. Нейният баща ми каза:</w:t>
      </w:r>
    </w:p>
    <w:p>
      <w:pPr>
        <w:pStyle w:val="Normal"/>
        <w:jc w:val="both"/>
        <w:rPr/>
      </w:pPr>
      <w:r>
        <w:rPr/>
        <w:t>Ако твоят Бог е жив Бог нека той да те пази от учителя. Прибрах се у дома си, но знаех какво си мисли учителят. Знаех, че той не може да ме набие, защото конституцията ми даваше религиозна свобода, но можеше да ме набие, защото не си знам урока.</w:t>
      </w:r>
    </w:p>
    <w:p>
      <w:pPr>
        <w:pStyle w:val="Normal"/>
        <w:jc w:val="both"/>
        <w:rPr/>
      </w:pPr>
      <w:r>
        <w:rPr/>
        <w:t>В понеделник, влиза учителят, изобщо не пита за присъствието, казва – сядайте – и после повтаряйте. Той ги учил на личните местоимения, а аз не знаех, че има такова нещо. Когато дойде моят ред не знаех какво да кажа. Тогава ме изправ отпред и с пръчката ме удари 10 пъти. После пак 10 пъти. И така 3 пъти, 4 пъти. Трябва да викажа нещо – имам си анатомия и си имам покривало, което да ми покрива кожата, но нямах никаква мазнина. Просто кости, кожа и някой друг мускул. 5 пъти ме изправи да ме бие. 2-ри и 4-ти клас бяхме в една и съща стая и той започна да изпитва тях.</w:t>
      </w:r>
    </w:p>
    <w:p>
      <w:pPr>
        <w:pStyle w:val="Normal"/>
        <w:jc w:val="both"/>
        <w:rPr/>
      </w:pPr>
      <w:r>
        <w:rPr/>
        <w:t>Помня, че излязах 9 пъти отпред, когато се върнах на мястото си ми каза – ти си луд, не спирай, когато се приближиш до него – и когато допуснах десетата си грешка, той пак ме извика отпред, аз излязох напред, но точно тогава избягах на улицата и той започна да ме гони, но аз успях да избягам. Минаващите ме гледаха и ми ръкопляскаха. Учителят се засрами, аз се прибрах у дома без учебници, майка ми нищо не каза, само ме целуна и ми каза – аз се моля за теб. Аз си казах – каква полза да се молиш. През целия следобед аз не учих и си казвах –къде е Богът на баща ми, Богът на Авраам, на Исак и на Яков.</w:t>
      </w:r>
    </w:p>
    <w:p>
      <w:pPr>
        <w:pStyle w:val="Normal"/>
        <w:jc w:val="both"/>
        <w:rPr/>
      </w:pPr>
      <w:r>
        <w:rPr/>
        <w:t>Вечерта бельото ми беше залепнало, не можах да спя по гръб, на сутринта не се чувствах добре. Майка ми ми каза – няма да ходиш на училище. Към 10 часа сутринта майка ми ме заведе на лекар – на 12км от нашето село. Този лекал, д-р Спаич идваше да ни учи на хигиена в училище. Главният път беше кълдаръм, а аз седях на една дъска.</w:t>
      </w:r>
    </w:p>
    <w:p>
      <w:pPr>
        <w:pStyle w:val="Normal"/>
        <w:jc w:val="both"/>
        <w:rPr/>
      </w:pPr>
      <w:r>
        <w:rPr/>
        <w:t>Отидохме при лекаря – той ме прегледа и после каза – вдигни си ризата – аз казах – не. Тогава лекарят само изахка – защо го е направила – тя не го е направила – а кой – учителят – защо – и аз му разказах всичко - той ме накара да легна на кушетката и започна да отлепва бельото ми. На места кожата ми се беше свлякла. Нямаше тогава кислородна вода, използва йод. После извика майка ми и тя влезе и започна да плаче. После ми сложи 2 инжекции, лекопласт и казана майка ми да дойда след една седмица или 10 дни. Майка ми отиде при съседи фермери и намери малко слама, която сложи в задната част на каруцата и аз спах в задната част на каруцата.</w:t>
      </w:r>
    </w:p>
    <w:p>
      <w:pPr>
        <w:pStyle w:val="Normal"/>
        <w:jc w:val="both"/>
        <w:rPr/>
      </w:pPr>
      <w:r>
        <w:rPr/>
        <w:t>В четвъртък отидох на училище и първото нещо, което учителят ми ми каза беше – Киш в събота сутрин те искам на училище. И аз казах иес сър и наистина го мислех. В петък също. В петък вечерта те се молиха, и аз си казавх – лесно ви е да се молите, но моят гръб си знае.</w:t>
      </w:r>
    </w:p>
    <w:p>
      <w:pPr>
        <w:pStyle w:val="Normal"/>
        <w:jc w:val="both"/>
        <w:rPr/>
      </w:pPr>
      <w:r>
        <w:rPr/>
      </w:r>
    </w:p>
    <w:p>
      <w:pPr>
        <w:pStyle w:val="Normal"/>
        <w:jc w:val="both"/>
        <w:rPr/>
      </w:pPr>
      <w:r>
        <w:rPr/>
        <w:t>В петък вечерта легнах и сънувах сън. Това е единственият религиозен сън в живота ми. Видях черна стена, от която се появи пръст и ми направи с пръст "не". Не видях нито майка си, нито пасторът, нито Е Вайт. Лицето беше тъжно, дойде близо и видях криле на гърба и разпознах моят ангел хранител от съботното училище. Той беше тъжен и аз казах – няма да отида на училище утре. Тогава се събудих и отидох при майка си – беше 1 и 30 през нощта, тя се молеше – аз крещях – няма да ида утре на училище – тя вдигна ръце нагоре и каза – благодаря ти Боже, че чу молитвите ми – тя ме изпрати до леглото и спах до сутринта.</w:t>
      </w:r>
    </w:p>
    <w:p>
      <w:pPr>
        <w:pStyle w:val="Normal"/>
        <w:jc w:val="both"/>
        <w:rPr/>
      </w:pPr>
      <w:r>
        <w:rPr/>
      </w:r>
    </w:p>
    <w:p>
      <w:pPr>
        <w:pStyle w:val="Normal"/>
        <w:jc w:val="both"/>
        <w:rPr/>
      </w:pPr>
      <w:r>
        <w:rPr/>
        <w:t>В неделя – никой не ми казва за домашните, бяха ми ядосани.</w:t>
      </w:r>
    </w:p>
    <w:p>
      <w:pPr>
        <w:pStyle w:val="Normal"/>
        <w:jc w:val="both"/>
        <w:rPr/>
      </w:pPr>
      <w:r>
        <w:rPr/>
        <w:t>В понеделник звъни първият звънец, звъне вторият звънец, излиза директорът и вкара всички в клас освен нас.</w:t>
      </w:r>
    </w:p>
    <w:p>
      <w:pPr>
        <w:pStyle w:val="Normal"/>
        <w:jc w:val="both"/>
        <w:rPr/>
      </w:pPr>
      <w:r>
        <w:rPr/>
        <w:t>Той ни каза – няма да имате клас днес, във вторник също. А в сряда трябваше да ида при лекаря.</w:t>
      </w:r>
    </w:p>
    <w:p>
      <w:pPr>
        <w:pStyle w:val="Normal"/>
        <w:jc w:val="both"/>
        <w:rPr/>
      </w:pPr>
      <w:r>
        <w:rPr/>
        <w:t>В сряда влизаме в час и вместо учителят влиза директора и казва:</w:t>
      </w:r>
    </w:p>
    <w:p>
      <w:pPr>
        <w:pStyle w:val="Normal"/>
        <w:jc w:val="both"/>
        <w:rPr/>
      </w:pPr>
      <w:r>
        <w:rPr/>
        <w:t>Моят син бе осъден на 3 години затвор, защото е насилвал Киш. Погледнах към камбанарията на църквата, към голямата топола, но моят Бог беше по висок. И изведнъж осъзнах, че той е моят Бог.</w:t>
      </w:r>
    </w:p>
    <w:p>
      <w:pPr>
        <w:pStyle w:val="Normal"/>
        <w:jc w:val="both"/>
        <w:rPr/>
      </w:pPr>
      <w:r>
        <w:rPr/>
        <w:t xml:space="preserve">Бог не се намира в някой удобен футьоил. Не виждате Бога тогава, когато имате проблеми, които сами може да разрешите, защото тогава се събуждате като вавилонски цар и казвате – това не е ли моят вавилон, който аз построих. Намираме Бога, когато няма друго разрешение. Като етик винаги казвам – </w:t>
      </w:r>
    </w:p>
    <w:p>
      <w:pPr>
        <w:pStyle w:val="Normal"/>
        <w:jc w:val="both"/>
        <w:rPr/>
      </w:pPr>
      <w:r>
        <w:rPr/>
      </w:r>
    </w:p>
    <w:p>
      <w:pPr>
        <w:pStyle w:val="Normal"/>
        <w:jc w:val="both"/>
        <w:rPr/>
      </w:pPr>
      <w:r>
        <w:rPr/>
        <w:t>О, Бог е любящ Бог, той няма да позволи да бъдеш наранен, не им чета, но ми се ще да прочета Евр. 12 глава1 а тя се намира след 11 глава, където се говори за хора, които са срещали Бога когато се били извън силите си.</w:t>
      </w:r>
    </w:p>
    <w:p>
      <w:pPr>
        <w:pStyle w:val="Normal"/>
        <w:jc w:val="both"/>
        <w:rPr/>
      </w:pPr>
      <w:r>
        <w:rPr/>
        <w:t>Евр. 12:1-3</w:t>
      </w:r>
    </w:p>
    <w:p>
      <w:pPr>
        <w:pStyle w:val="Normal"/>
        <w:jc w:val="both"/>
        <w:rPr/>
      </w:pPr>
      <w:r>
        <w:rPr/>
        <w:t>Това са били зрели хора, те не само са вярвали в Бога, те са вярвали на Бога, те са Му се доверявали. Това е разликата между истинския адвентист и Дявола – Дяволът вярва в Бга но не Му се доверява, той се доверява само на себе си.</w:t>
      </w:r>
    </w:p>
    <w:p>
      <w:pPr>
        <w:pStyle w:val="Normal"/>
        <w:jc w:val="both"/>
        <w:rPr/>
      </w:pPr>
      <w:r>
        <w:rPr/>
        <w:t>И когато хората говорят за компромиси чета 4 ст. – за какви компромиси може да ми говорите. Много лесно човек може да се възгордее. Аз се бях отказал, но точно тогава Бог не се отказа.</w:t>
      </w:r>
    </w:p>
    <w:p>
      <w:pPr>
        <w:pStyle w:val="Normal"/>
        <w:jc w:val="both"/>
        <w:rPr/>
      </w:pPr>
      <w:r>
        <w:rPr/>
        <w:t>Когато настъпят неприятности и ние се откажем, никога не даваме възможност на Бога да покаже мускулите си. И Бог остава далеч от нас.</w:t>
      </w:r>
    </w:p>
    <w:p>
      <w:pPr>
        <w:pStyle w:val="Normal"/>
        <w:jc w:val="both"/>
        <w:rPr/>
      </w:pPr>
      <w:r>
        <w:rPr/>
        <w:t>Някои казват - нека си купим неща в събота или нещо да излъжем (благородна лъжа – няма такова нещо). И Бог едалеч от нас.</w:t>
      </w:r>
    </w:p>
    <w:p>
      <w:pPr>
        <w:pStyle w:val="Normal"/>
        <w:jc w:val="both"/>
        <w:rPr/>
      </w:pPr>
      <w:r>
        <w:rPr/>
      </w:r>
    </w:p>
    <w:p>
      <w:pPr>
        <w:pStyle w:val="Normal"/>
        <w:jc w:val="both"/>
        <w:rPr/>
      </w:pPr>
      <w:r>
        <w:rPr/>
        <w:t>Бях на 21 години и бях в казармата. Бях извикан пред военен сд и имамше 5 майьора заседатели. Стояхме мирно и капитанът обясни защо съм изправен пред съд. Ако ме признаят за виновен може да ме осъдят на 3 месеца тежък труд или нещо много повече.</w:t>
      </w:r>
    </w:p>
    <w:p>
      <w:pPr>
        <w:pStyle w:val="Normal"/>
        <w:jc w:val="both"/>
        <w:rPr/>
      </w:pPr>
      <w:r>
        <w:rPr/>
        <w:t>И тъй той ме попита – защо не работиш в събота – защото съботата не ми позволява – о, ти се позоваваш на конституцията – давам му 5 минути да ми дощаже, че не е бунт, а е въпрос на съвестта му – и се засмя – Исус казва, когато ви изпратят на съд, Св. Дух ще ви даде да говорят – аз отделих 20 минути да му разкажа историята ми от 2-ри клас – тогава съдията попита заседателите – какво е вашето решение - всички казаха – невинен – тогава той дойде при мен, подаде ми ръката и ми каза – отнасяйте се към него като към офицер – хранех се в офицерския стол, спях с двама лекари – от 4-9ч вечерта посещавах офицерите  и им давах лекарства – имах свой личен шофьор. Тогава той погледна капитана и съдебните заседатели – направете ми такева комунисти.</w:t>
      </w:r>
    </w:p>
    <w:p>
      <w:pPr>
        <w:pStyle w:val="Normal"/>
        <w:jc w:val="both"/>
        <w:rPr/>
      </w:pPr>
      <w:r>
        <w:rPr/>
      </w:r>
    </w:p>
    <w:p>
      <w:pPr>
        <w:pStyle w:val="Normal"/>
        <w:jc w:val="both"/>
        <w:rPr/>
      </w:pPr>
      <w:r>
        <w:rPr/>
        <w:t>Казах ви това, защото искам да се запознаете с моя Бог. Не знам какво крие бъдещето – победа вчера не е доказателство за победа утре, но Богът на истината е същият вчера, днес и утре – доверете Му се.</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next w:val="Footnote"/>
    <w:qFormat/>
    <w:pPr>
      <w:jc w:val="both"/>
    </w:pPr>
    <w:rPr>
      <w:sz w:val="18"/>
      <w:lang w:val="fr-FR"/>
    </w:rPr>
  </w:style>
  <w:style w:type="paragraph" w:styleId="1">
    <w:name w:val="1"/>
    <w:basedOn w:val="Footnote"/>
    <w:next w:val="Footnote"/>
    <w:qFormat/>
    <w:pPr>
      <w:spacing w:before="120" w:after="120"/>
      <w:jc w:val="both"/>
    </w:pPr>
    <w:rPr>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9:12:00Z</dcterms:created>
  <dc:creator>Vesko</dc:creator>
  <dc:description/>
  <dc:language>en-US</dc:language>
  <cp:lastModifiedBy>Vesko</cp:lastModifiedBy>
  <dcterms:modified xsi:type="dcterms:W3CDTF">2000-08-06T22:08:00Z</dcterms:modified>
  <cp:revision>23</cp:revision>
  <dc:subject/>
  <dc:title/>
</cp:coreProperties>
</file>